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0650</wp:posOffset>
                </wp:positionH>
                <wp:positionV relativeFrom="paragraph">
                  <wp:posOffset>-81280</wp:posOffset>
                </wp:positionV>
                <wp:extent cx="360172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 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2 июля 2011 г. №32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63pt;mso-wrap-distance-left:9.05pt;mso-wrap-distance-right:9.05pt;mso-wrap-distance-top:0pt;mso-wrap-distance-bottom:0pt;margin-top:-6.4pt;mso-position-vertical-relative:text;margin-left:2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 1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становлению администрации города Рязан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2 июля 2011 г. №3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271"/>
      </w:tblGrid>
      <w:tr>
        <w:trPr>
          <w:trHeight w:val="4818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 1 247 684,9 тыс. руб., в том числе по годам реализаци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41 684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545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561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228 640,7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84 640,7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72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72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бюджеты других уровней)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 019 044,2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57 044,2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473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489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8250</wp:posOffset>
                </wp:positionH>
                <wp:positionV relativeFrom="paragraph">
                  <wp:posOffset>-81280</wp:posOffset>
                </wp:positionV>
                <wp:extent cx="360172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 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2 июля 2011 г. №32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63pt;mso-wrap-distance-left:9.05pt;mso-wrap-distance-right:9.05pt;mso-wrap-distance-top:0pt;mso-wrap-distance-bottom:0pt;margin-top:-6.4pt;mso-position-vertical-relative:text;margin-left:1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 2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становлению администрации города Рязан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2 июля 2011 г. №32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Ресурсное обеспечение ДЦ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ab/>
        <w:t>Общий объем финансирования ДЦП составляет - 1 247 684,9 тыс. руб., в том числе за счет средств бюджета города Рязани – 228 640,7 тыс. руб., за счет других источников финансирования - 1 019 044,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12"/>
        <w:gridCol w:w="2465"/>
        <w:gridCol w:w="2399"/>
      </w:tblGrid>
      <w:tr>
        <w:trPr/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ДЦП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Рязани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финансирования (бюджеты других уровней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ДЦ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8 640,7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044,2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 684,9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640,7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44,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 684,9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3 000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000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 000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ДЦП носят прогнозный характер и подлежат ежегодному уточнению после утверждения бюджетов всех уровней на очередной финансовый год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Распределение капитальных расходов на финансирование долгосрочной целевой программы «Адресная инвестиционная программа города Рязани на 2011 – 2013 годы» в разрезе отраслей, строек и объектов на 2011 год представлено в </w:t>
      </w:r>
      <w:r>
        <w:rPr>
          <w:sz w:val="24"/>
          <w:szCs w:val="24"/>
        </w:rPr>
        <w:t>приложении № 3 к ДЦ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914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1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ind w:right="34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8" w:leader="none"/>
      </w:tabs>
      <w:ind w:right="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8" w:leader="none"/>
      </w:tabs>
      <w:ind w:left="851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8" w:leader="none"/>
      </w:tabs>
      <w:ind w:right="3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088" w:leader="none"/>
      </w:tabs>
      <w:ind w:left="4820" w:hanging="482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088" w:leader="none"/>
      </w:tabs>
      <w:ind w:left="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088" w:leader="none"/>
      </w:tabs>
      <w:ind w:left="4962" w:hanging="4962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7088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47:00Z</dcterms:created>
  <dc:creator>Шлегель В.П.</dc:creator>
  <dc:description/>
  <cp:keywords/>
  <dc:language>en-US</dc:language>
  <cp:lastModifiedBy>Евгений Александрович Лисютин</cp:lastModifiedBy>
  <cp:lastPrinted>2011-07-06T13:22:00Z</cp:lastPrinted>
  <dcterms:modified xsi:type="dcterms:W3CDTF">2011-08-02T11:01:00Z</dcterms:modified>
  <cp:revision>40</cp:revision>
  <dc:subject/>
  <dc:title> </dc:title>
</cp:coreProperties>
</file>